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V Commercial with 10 broadcas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4/Municipality of Bela Crkva/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Creation of TV Commercial and organizing 10 broadcasts</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Creation of TV Commercial and organizing 10 broadcast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rPr>
        <w:t>Creation of TV Commercial and organizing 10 broadcast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8-05-03T08:29:00Z</dcterms:modified>
  <cp:revision>0</cp:revision>
  <dc:subject/>
  <dc:title/>
</cp:coreProperties>
</file>